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605</wp:posOffset>
                </wp:positionH>
                <wp:positionV relativeFrom="paragraph">
                  <wp:posOffset>117475</wp:posOffset>
                </wp:positionV>
                <wp:extent cx="6334125" cy="8895080"/>
                <wp:effectExtent l="16510" t="15875" r="1587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8895240"/>
                        </a:xfrm>
                        <a:custGeom>
                          <a:avLst/>
                          <a:gdLst>
                            <a:gd name="textAreaLeft" fmla="*/ 174960 w 3591000"/>
                            <a:gd name="textAreaRight" fmla="*/ 3416040 w 3591000"/>
                            <a:gd name="textAreaTop" fmla="*/ 174960 h 5042880"/>
                            <a:gd name="textAreaBottom" fmla="*/ 4867920 h 5042880"/>
                          </a:gdLst>
                          <a:ahLst/>
                          <a:rect l="textAreaLeft" t="textAreaTop" r="textAreaRight" b="textAreaBottom"/>
                          <a:pathLst>
                            <a:path w="21600" h="303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732"/>
                              </a:lnTo>
                              <a:arcTo wR="3600" hR="3600" stAng="10800000" swAng="-5400000"/>
                              <a:lnTo>
                                <a:pt x="18000" y="303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AS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INVESTI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ask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15pt;margin-top:9.25pt;width:498.7pt;height:7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ASK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INVESTI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ask consists of 4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jc w:val="both"/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 w:eastAsia="en-US"/>
        </w:rPr>
      </w:pPr>
      <w:r>
        <w:rPr>
          <w:lang w:val="en-ZA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28420</wp:posOffset>
            </wp:positionH>
            <wp:positionV relativeFrom="paragraph">
              <wp:posOffset>-122555</wp:posOffset>
            </wp:positionV>
            <wp:extent cx="38957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8113" w:leader="none"/>
              </w:tabs>
              <w:rPr>
                <w:bCs/>
              </w:rPr>
            </w:pPr>
            <w:r>
              <w:rPr>
                <w:bCs/>
              </w:rPr>
              <w:t>Answer ALL the questions.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8113" w:leader="none"/>
              </w:tabs>
              <w:rPr/>
            </w:pPr>
            <w:r>
              <w:rPr/>
              <w:t>Calculators may be used but ALL calculations must be shown.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96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swers must be rounded off to two decimal places unless otherwise stated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l diagrams are not necessarily drawn according to scale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____________________________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y the given diagram and then answer Activities 1 ; 2 ; 3 ; 4 and 5 below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113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Look at the following diagram of an electric water ur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4536"/>
        <w:gridCol w:w="254"/>
        <w:gridCol w:w="880"/>
      </w:tblGrid>
      <w:tr>
        <w:trPr>
          <w:trHeight w:val="32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rPr>
                <w:rFonts w:ascii="Helvetica" w:hAnsi="Helvetica" w:cs="Arial"/>
                <w:b/>
                <w:b/>
                <w:color w:val="333333"/>
                <w:sz w:val="21"/>
                <w:szCs w:val="21"/>
                <w:lang w:val="en"/>
              </w:rPr>
            </w:pPr>
            <w:r>
              <w:rPr>
                <w:rFonts w:cs="Arial" w:ascii="Helvetica" w:hAnsi="Helvetica"/>
                <w:b/>
                <w:color w:val="333333"/>
                <w:sz w:val="21"/>
                <w:szCs w:val="21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Helvetica" w:hAnsi="Helvetica" w:cs="Arial"/>
                <w:b/>
                <w:b/>
                <w:color w:val="333333"/>
                <w:sz w:val="21"/>
                <w:szCs w:val="21"/>
                <w:lang w:val="en"/>
              </w:rPr>
            </w:pPr>
            <w:r>
              <w:rPr>
                <w:rFonts w:cs="Arial" w:ascii="Helvetica" w:hAnsi="Helvetica"/>
                <w:b/>
                <w:color w:val="333333"/>
                <w:sz w:val="21"/>
                <w:szCs w:val="21"/>
                <w:lang w:val="en"/>
              </w:rPr>
              <w:drawing>
                <wp:inline distT="0" distB="0" distL="0" distR="0">
                  <wp:extent cx="2162175" cy="18008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rPr>
                <w:rFonts w:ascii="Helvetica" w:hAnsi="Helvetica" w:cs="Arial"/>
                <w:b/>
                <w:b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Arial" w:ascii="Helvetica" w:hAnsi="Helvetica"/>
                <w:b/>
                <w:color w:val="333333"/>
                <w:sz w:val="21"/>
                <w:szCs w:val="21"/>
                <w:lang w:val="en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79070</wp:posOffset>
                      </wp:positionV>
                      <wp:extent cx="1190625" cy="1838325"/>
                      <wp:effectExtent l="508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0520" cy="1838160"/>
                                <a:chOff x="0" y="0"/>
                                <a:chExt cx="1190520" cy="18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790560" cy="1838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09160"/>
                                  <a:ext cx="7916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02880" y="1095480"/>
                                  <a:ext cx="1800" cy="591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03600" y="218520"/>
                                  <a:ext cx="1800" cy="61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640" y="29160"/>
                                  <a:ext cx="4489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30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1600" y="857160"/>
                                  <a:ext cx="4489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60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5pt;margin-top:14.1pt;width:93.75pt;height:144.75pt" coordorigin="105,282" coordsize="1875,2895"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stroked="t" o:allowincell="t" style="position:absolute;left:106;top:282;width:1244;height:2894;mso-wrap-style:none;v-text-anchor:middle" type="_x0000_t22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05;top:611;width:1246;height:1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27;top:2007;width:2;height:93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28;top:626;width:2;height:959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16;top:328;width:706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30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73;top:1632;width:706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60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Times New Roman" w:hAnsi="Times New Roman" w:cs="Times New Roman"/>
                <w:color w:val="333333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en"/>
              </w:rPr>
              <w:t xml:space="preserve">The stainless steel urn is a cylinder with a diameter of 30cm and a height of 60cm. it is closed at the bottom and has a circular lid.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"/>
              </w:rPr>
              <w:t>Description of measurements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"/>
              </w:rPr>
              <w:t xml:space="preserve">-20 LITRE URN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Cs w:val="24"/>
                <w:lang w:val="en"/>
              </w:rPr>
              <w:t>-WITH ANTI-BOIL DRY ELEMENTURB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Cs w:val="24"/>
                <w:lang w:val="en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lang w:val="en"/>
              </w:rPr>
              <w:t>1030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Cs w:val="24"/>
                <w:lang w:val="en"/>
              </w:rPr>
              <w:t xml:space="preserve">-CARRY UP TO 100 CUPS </w:t>
            </w:r>
          </w:p>
        </w:tc>
        <w:tc>
          <w:tcPr>
            <w:tcW w:w="2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Cs w:val="24"/>
                <w:lang w:val="e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  <w:gridCol w:w="239"/>
        <w:gridCol w:w="895"/>
      </w:tblGrid>
      <w:tr>
        <w:trPr>
          <w:trHeight w:val="2280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Here we are going to apply the sixteenth letter of the Greek alphabet = “p” and it is called a </w:t>
            </w:r>
            <w:r>
              <w:rPr>
                <w:rFonts w:eastAsia="Calibri" w:cs="Times New Roman" w:ascii="Times New Roman" w:hAnsi="Times New Roman"/>
                <w:b/>
                <w:szCs w:val="24"/>
                <w:lang w:val="en-US"/>
              </w:rPr>
              <w:t>Pi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It is the symbol of the ratio of the circumference of a circle to the diameter.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It is approximately 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(3, 14159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/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3, 14 to the nearest </w:t>
            </w:r>
            <w:r>
              <w:rPr>
                <w:rFonts w:eastAsia="Calibri" w:cs="Times New Roman" w:ascii="Times New Roman" w:hAnsi="Times New Roman"/>
                <w:b/>
                <w:szCs w:val="24"/>
                <w:lang w:val="en-US"/>
              </w:rPr>
              <w:t>two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 decimal places).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Therefore, in this investigation we are going to learn how, where and when to use Pi (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) and that the </w:t>
            </w:r>
            <w:r>
              <w:rPr>
                <w:rFonts w:eastAsia="Calibri" w:cs="Times New Roman" w:ascii="Times New Roman" w:hAnsi="Times New Roman"/>
                <w:b/>
                <w:szCs w:val="24"/>
                <w:lang w:val="en-US"/>
              </w:rPr>
              <w:t>radius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b/>
                <w:i/>
                <w:szCs w:val="24"/>
                <w:lang w:val="en-US"/>
              </w:rPr>
              <w:t>r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) is half a diameter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A 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(Pi) is used when calculating the following: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2"/>
                <w:szCs w:val="22"/>
                <w:lang w:val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2"/>
                <w:szCs w:val="22"/>
                <w:lang w:val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the area of a circ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the circumference (perimeter) of a circ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the surface area of a cylind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the volume of a cylind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[Formula: 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 ]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[Formula: 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 ]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[Formula: 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+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h or  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r (r + h)] 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[Formula:  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h ]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2"/>
                <w:szCs w:val="22"/>
                <w:lang w:val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2"/>
                <w:szCs w:val="22"/>
                <w:lang w:val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ACTIVITY 1: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Use the information in the above diagram to answer the following question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0"/>
          <w:lang w:val="en-US"/>
        </w:rPr>
      </w:pPr>
      <w:r>
        <w:rPr>
          <w:rFonts w:eastAsia="Calibri" w:cs="Times New Roman" w:ascii="Times New Roman" w:hAnsi="Times New Roman"/>
          <w:sz w:val="20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1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What is the height of the electric water urn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Write down the diameter of the ur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3</w:t>
            </w:r>
          </w:p>
        </w:tc>
        <w:tc>
          <w:tcPr>
            <w:tcW w:w="7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rite down the name of the geometric solid of the electric water ur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4</w:t>
            </w:r>
          </w:p>
        </w:tc>
        <w:tc>
          <w:tcPr>
            <w:tcW w:w="752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Determine the radius of the </w:t>
            </w:r>
            <w:r>
              <w:rPr>
                <w:rFonts w:cs="Times New Roman" w:ascii="Times New Roman" w:hAnsi="Times New Roman"/>
                <w:szCs w:val="24"/>
              </w:rPr>
              <w:t>electric water ur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5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How many cups can be carried by the </w:t>
            </w:r>
            <w:r>
              <w:rPr>
                <w:rFonts w:cs="Times New Roman" w:ascii="Times New Roman" w:hAnsi="Times New Roman"/>
                <w:szCs w:val="24"/>
              </w:rPr>
              <w:t xml:space="preserve">electric water 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urn?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6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What is the ratio of a diameter to the height of the urn in the simplest form?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It is given that the lid of the </w:t>
            </w:r>
            <w:r>
              <w:rPr>
                <w:rFonts w:cs="Times New Roman" w:ascii="Times New Roman" w:hAnsi="Times New Roman"/>
                <w:szCs w:val="24"/>
              </w:rPr>
              <w:t xml:space="preserve">electric water urn 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is in the form of a circle with a diameter of 30cm. Then, calculate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0"/>
          <w:lang w:val="en-US"/>
        </w:rPr>
      </w:pPr>
      <w:r>
        <w:rPr>
          <w:rFonts w:eastAsia="Calibri" w:cs="Times New Roman" w:ascii="Times New Roman" w:hAnsi="Times New Roman"/>
          <w:sz w:val="20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1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The area of the lid in square centimetres (cm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[Use formula: A =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0"/>
          <w:lang w:val="en-US"/>
        </w:rPr>
      </w:pPr>
      <w:r>
        <w:rPr>
          <w:rFonts w:eastAsia="Calibri" w:cs="Times New Roman" w:ascii="Times New Roman" w:hAnsi="Times New Roman"/>
          <w:sz w:val="20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The perimeter (circumference) of the lid in centimetres (cm).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[Use formula: 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r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[11]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0"/>
          <w:lang w:val="en-US"/>
        </w:rPr>
      </w:pPr>
      <w:r>
        <w:rPr>
          <w:rFonts w:eastAsia="Calibri" w:cs="Times New Roman" w:ascii="Times New Roman" w:hAnsi="Times New Roman"/>
          <w:sz w:val="20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ACTIVITY 2: 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  <w:gridCol w:w="239"/>
        <w:gridCol w:w="895"/>
      </w:tblGrid>
      <w:tr>
        <w:trPr>
          <w:trHeight w:val="364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Alongside is the net of the cylinder. This will help us to calculate the surface area of the above electric water urn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2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65405</wp:posOffset>
                      </wp:positionV>
                      <wp:extent cx="353060" cy="12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72.15pt;margin-top:5.15pt;width:27.8pt;height:0.05pt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b/>
                <w:szCs w:val="24"/>
                <w:lang w:val="en-US"/>
              </w:rPr>
              <w:t>Remember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The surface area of an object/solid is what the area of the whole object would be, if it were to be unfolded to a flat surface as shown in the picture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The formulae to calculate the </w:t>
            </w:r>
            <w:r>
              <w:rPr>
                <w:rFonts w:eastAsia="Calibri" w:cs="Times New Roman" w:ascii="Times New Roman" w:hAnsi="Times New Roman"/>
                <w:b/>
                <w:szCs w:val="24"/>
                <w:lang w:val="en-US"/>
              </w:rPr>
              <w:t>surface area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 and the </w:t>
            </w:r>
            <w:r>
              <w:rPr>
                <w:rFonts w:eastAsia="Calibri" w:cs="Times New Roman" w:ascii="Times New Roman" w:hAnsi="Times New Roman"/>
                <w:b/>
                <w:szCs w:val="24"/>
                <w:lang w:val="en-US"/>
              </w:rPr>
              <w:t>volume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 of a cylinder are also given abov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86360</wp:posOffset>
                      </wp:positionV>
                      <wp:extent cx="2537460" cy="2241550"/>
                      <wp:effectExtent l="5715" t="571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7640" cy="2241720"/>
                                <a:chOff x="0" y="0"/>
                                <a:chExt cx="2537640" cy="224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76240" y="0"/>
                                  <a:ext cx="714240" cy="714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eece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1527120"/>
                                  <a:ext cx="714240" cy="714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eece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4240"/>
                                  <a:ext cx="2390760" cy="80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eece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28320" y="342360"/>
                                  <a:ext cx="3726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91680" y="142920"/>
                                  <a:ext cx="2800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4160" y="969120"/>
                                  <a:ext cx="2134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8pt;margin-top:6.8pt;width:199.8pt;height:176.5pt" coordorigin="-36,136" coordsize="3996,3530">
                      <v:oval id="shape_0" fillcolor="#eeece1" stroked="t" o:allowincell="t" style="position:absolute;left:1344;top:136;width:1124;height:1124;mso-wrap-style:none;v-text-anchor:middle">
                        <v:fill o:detectmouseclick="t" type="solid" color2="#11131e"/>
                        <v:stroke color="black" weight="9360" joinstyle="miter" endcap="flat"/>
                        <w10:wrap type="none"/>
                      </v:oval>
                      <v:oval id="shape_0" fillcolor="#eeece1" stroked="t" o:allowincell="t" style="position:absolute;left:1314;top:2541;width:1124;height:1124;mso-wrap-style:none;v-text-anchor:middle">
                        <v:fill o:detectmouseclick="t" type="solid" color2="#11131e"/>
                        <v:stroke color="black" weight="9360" joinstyle="miter" endcap="flat"/>
                        <w10:wrap type="none"/>
                      </v:oval>
                      <v:rect id="shape_0" fillcolor="#eeece1" stroked="t" o:allowincell="t" style="position:absolute;left:-36;top:1261;width:3764;height:1264;mso-wrap-style:none;v-text-anchor:middle">
                        <v:fill o:detectmouseclick="t" type="solid" color2="#11131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898;top:675;width:586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998;top:361;width:44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24;top:1662;width:335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0"/>
          <w:lang w:val="en-US"/>
        </w:rPr>
      </w:pPr>
      <w:r>
        <w:rPr>
          <w:rFonts w:eastAsia="Calibri" w:cs="Times New Roman" w:ascii="Times New Roman" w:hAnsi="Times New Roman"/>
          <w:sz w:val="20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Answer the following question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0"/>
          <w:lang w:val="en-US"/>
        </w:rPr>
      </w:pPr>
      <w:r>
        <w:rPr>
          <w:rFonts w:eastAsia="Calibri" w:cs="Times New Roman" w:ascii="Times New Roman" w:hAnsi="Times New Roman"/>
          <w:sz w:val="20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does ‘r’ in the above diagram stand for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How many radii are equal to a diameter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0"/>
          <w:lang w:val="en-US"/>
        </w:rPr>
      </w:pPr>
      <w:r>
        <w:rPr>
          <w:rFonts w:eastAsia="Calibri" w:cs="Times New Roman" w:ascii="Times New Roman" w:hAnsi="Times New Roman"/>
          <w:sz w:val="20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Mention two shapes that build up a net of a cylind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0"/>
          <w:lang w:val="en-US"/>
        </w:rPr>
      </w:pPr>
      <w:r>
        <w:rPr>
          <w:rFonts w:eastAsia="Calibri" w:cs="Times New Roman" w:ascii="Times New Roman" w:hAnsi="Times New Roman"/>
          <w:sz w:val="20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Calculate the surface area of the above mentioned ur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0"/>
          <w:lang w:val="en-US"/>
        </w:rPr>
      </w:pPr>
      <w:r>
        <w:rPr>
          <w:rFonts w:eastAsia="Calibri" w:cs="Times New Roman" w:ascii="Times New Roman" w:hAnsi="Times New Roman"/>
          <w:sz w:val="20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Calculate the volume of the above mentioned urn in cubic centimetres (cm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)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0]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0"/>
          <w:lang w:val="en-US"/>
        </w:rPr>
      </w:pPr>
      <w:r>
        <w:rPr>
          <w:rFonts w:eastAsia="Calibri" w:cs="Times New Roman" w:ascii="Times New Roman" w:hAnsi="Times New Roman"/>
          <w:sz w:val="20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ACTIVITY 3: 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0"/>
          <w:lang w:val="en-US"/>
        </w:rPr>
      </w:pPr>
      <w:r>
        <w:rPr>
          <w:rFonts w:eastAsia="Calibri" w:cs="Times New Roman" w:ascii="Times New Roman" w:hAnsi="Times New Roman"/>
          <w:sz w:val="20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>
          <w:trHeight w:val="244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Suppose the dimensions of the electric water urn above are decreased by 10cm respectively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is the length of the radius (r) of the urn’s lid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will be the height of this urn in centimetres (cm)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What will be the ratio of a radius to the height of the urn in the simplest form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termine the area of the lid of this urn in square centimetres (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)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surface area of this electric water urn in centimetres (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)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Calculate the volume of this urn in cubic centimetres (cm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)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[12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CTIVITY 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Assuming that the dimensions of the urn mentioned above are doubled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What will be the length of its diameter in centimetres (cm)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Determine its radius in centimetres (cm)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will be the height of the  electric water urn in centimetres (cm)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>
          <w:trHeight w:val="260" w:hRule="atLeast"/>
        </w:trPr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4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termine the area of the lid of the urn in square centimetres (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)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>
          <w:trHeight w:val="319" w:hRule="atLeast"/>
        </w:trPr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surface area of the electric water urn in centimetres (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)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>
          <w:trHeight w:val="319" w:hRule="atLeast"/>
        </w:trPr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Calculate the volume of the </w:t>
            </w:r>
            <w:r>
              <w:rPr>
                <w:rFonts w:cs="Times New Roman" w:ascii="Times New Roman" w:hAnsi="Times New Roman"/>
                <w:szCs w:val="24"/>
              </w:rPr>
              <w:t xml:space="preserve">electric water 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urn in cubic centimetres (cm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)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[11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ACTIVITY 5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169545</wp:posOffset>
                      </wp:positionV>
                      <wp:extent cx="2885440" cy="1230630"/>
                      <wp:effectExtent l="5715" t="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5400" cy="1230480"/>
                                <a:chOff x="0" y="0"/>
                                <a:chExt cx="2885400" cy="123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00"/>
                                  <a:ext cx="2467080" cy="121968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eeece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45240" y="204480"/>
                                  <a:ext cx="1221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550240" y="207720"/>
                                  <a:ext cx="1440" cy="335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50240" y="709920"/>
                                  <a:ext cx="1440" cy="335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81400" y="485640"/>
                                  <a:ext cx="5043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2,5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6000" y="0"/>
                                  <a:ext cx="5043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3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25pt;margin-top:13.35pt;width:227.25pt;height:96.9pt" coordorigin="1225,267" coordsize="4545,1938">
                      <v:shapetype id="_x0000_t132" coordsize="21600,21600" o:spt="132" path="m,3600qy@1@2qx@3@4l21600,18000qy@5@6qx@7@8xnsem21600,3600qy@5@9qx@7@10nfem,3600qy@1@2qx@3@4l21600,18000qy@5@6qx@7@8xnfe">
                        <v:stroke joinstyle="miter"/>
                        <v:formulas>
                          <v:f eqn="prod height 5 6"/>
                          <v:f eqn="sum 10800 0 0"/>
                          <v:f eqn="sum 0 3600 3600"/>
                          <v:f eqn="sum 10800 @1 0"/>
                          <v:f eqn="sum 3600 @2 0"/>
                          <v:f eqn="sum 0 21600 10800"/>
                          <v:f eqn="sum 3600 18000 0"/>
                          <v:f eqn="sum 0 @5 10800"/>
                          <v:f eqn="sum 0 @6 3600"/>
                          <v:f eqn="sum 3600 3600 0"/>
                          <v:f eqn="sum 0 @9 3600"/>
                        </v:formulas>
                        <v:path gradientshapeok="t" o:connecttype="rect" textboxrect="0,7200,21600,@0"/>
                      </v:shapetype>
                      <v:shape id="shape_0" fillcolor="#eeece1" stroked="t" o:allowincell="t" style="position:absolute;left:1225;top:284;width:3884;height:1920;mso-wrap-style:none;v-text-anchor:middle" type="_x0000_t132">
                        <v:fill o:detectmouseclick="t" type="solid" color2="#11131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86;top:589;width:1923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41;top:594;width:1;height:526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41;top:1385;width:1;height:527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975;top:1032;width:793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2,5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33;top:267;width:793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3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surface area of the above object in square metres (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)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2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termine the volume of the object in cubic metres (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)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6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66"/>
        <w:gridCol w:w="296"/>
        <w:gridCol w:w="881"/>
      </w:tblGrid>
      <w:tr>
        <w:trPr>
          <w:trHeight w:val="80" w:hRule="atLeast"/>
        </w:trPr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lang w:val="en-US"/>
        </w:rPr>
      </w:pPr>
      <w:r>
        <w:rPr>
          <w:rFonts w:eastAsia="Calibri"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eastAsia="Calibri" w:cs="Arial Narrow"/>
          <w:sz w:val="22"/>
          <w:szCs w:val="22"/>
          <w:lang w:val="en-US"/>
        </w:rPr>
      </w:pPr>
      <w:r>
        <w:rPr>
          <w:rFonts w:eastAsia="Calibri"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</w:t>
      <w:tab/>
      <w:t xml:space="preserve">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</w:t>
      <w:tab/>
      <w:t xml:space="preserve">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</w:t>
      <w:tab/>
      <w:t xml:space="preserve">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</w:t>
      <w:tab/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                                               SBA-Task: Investigation 2018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                                               SBA-Task: Investigation 201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4                                               SBA-Task: Investigation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38" w:leader="none"/>
        <w:tab w:val="right" w:pos="98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8:57:00Z</dcterms:created>
  <dc:creator>Administrator</dc:creator>
  <dc:description/>
  <cp:keywords/>
  <dc:language>en-US</dc:language>
  <cp:lastModifiedBy>LANGUTELANI5</cp:lastModifiedBy>
  <cp:lastPrinted>2014-08-10T11:14:00Z</cp:lastPrinted>
  <dcterms:modified xsi:type="dcterms:W3CDTF">2017-08-17T06:42:00Z</dcterms:modified>
  <cp:revision>191</cp:revision>
  <dc:subject/>
  <dc:title>ABET LEVEL 4 SUMMATIVE ASSESSMENT</dc:title>
</cp:coreProperties>
</file>